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429086483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АМЕН АЛЕКСАНДР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ВРИД Кмет на Община Свищо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гл. Решение №1305 от 03.09.2015 г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lang w:val="bg-BG"/>
        </w:rPr>
        <w:t>на Общински съвет -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 със следните обособени позиции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28"/>
          <w:szCs w:val="28"/>
          <w:lang w:val="bg-BG"/>
        </w:rPr>
        <w:t>„Доставка на дърва за огрев за нуждите на детските заведения на територията на община Свищов и ОП „Обреди - Свищов”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особена позиция №2: </w:t>
      </w:r>
      <w:r>
        <w:rPr>
          <w:rFonts w:cs="Times New Roman" w:ascii="Times New Roman" w:hAnsi="Times New Roman"/>
          <w:sz w:val="28"/>
          <w:szCs w:val="28"/>
          <w:lang w:val="bg-BG"/>
        </w:rPr>
        <w:t>„Доставка на въглища за нуждите на детските заведения на територията на община Свищов, ОП „Чистота - Свищов” и ОП „Обреди - Свищов”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особена позиция №3: </w:t>
      </w:r>
      <w:r>
        <w:rPr>
          <w:rFonts w:cs="Times New Roman" w:ascii="Times New Roman" w:hAnsi="Times New Roman"/>
          <w:sz w:val="28"/>
          <w:szCs w:val="28"/>
          <w:lang w:val="bg-BG"/>
        </w:rPr>
        <w:t>„Доставка на пелети за нуждите на детските заведения на територията на община Свищов”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lang w:val="ru-RU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190687680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  <w:lang w:val="ru-RU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на дърва за огрев, въглища и пелети за нуждите на детските заведения на територията на община Свищов, ОП „Чистота - Свищов” и  ОП „Обреди - Свищов” за отоплителен сезон 2015/2016 година” със следните обособени позиции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28"/>
          <w:szCs w:val="28"/>
          <w:lang w:val="bg-BG"/>
        </w:rPr>
        <w:t>„Доставка на дърва за огрев за нуждите на детските заведения на територията на община Свищов и ОП „Обреди - Свищов”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особена позиция №2: </w:t>
      </w:r>
      <w:r>
        <w:rPr>
          <w:rFonts w:cs="Times New Roman" w:ascii="Times New Roman" w:hAnsi="Times New Roman"/>
          <w:sz w:val="28"/>
          <w:szCs w:val="28"/>
          <w:lang w:val="bg-BG"/>
        </w:rPr>
        <w:t>„Доставка на въглища за нуждите на детските заведения на територията на община Свищов, ОП „Чистота - Свищов” и ОП „Обреди - Свищов”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особена позиция №3: </w:t>
      </w:r>
      <w:r>
        <w:rPr>
          <w:rFonts w:cs="Times New Roman" w:ascii="Times New Roman" w:hAnsi="Times New Roman"/>
          <w:sz w:val="28"/>
          <w:szCs w:val="28"/>
          <w:lang w:val="bg-BG"/>
        </w:rPr>
        <w:t>„Доставка на пелети за нуждите на детските заведения на територията на община Свищов”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2-07-31T09:59:00Z</cp:lastPrinted>
  <dcterms:modified xsi:type="dcterms:W3CDTF">2015-09-28T12:49:00Z</dcterms:modified>
  <cp:revision>134</cp:revision>
  <dc:subject/>
  <dc:title>МТСП</dc:title>
</cp:coreProperties>
</file>